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</w:rPr>
        <w:t xml:space="preserve">Macbeth   </w:t>
      </w:r>
      <w:r>
        <w:rPr>
          <w:b/>
          <w:sz w:val="28"/>
          <w:szCs w:val="28"/>
        </w:rPr>
        <w:t xml:space="preserve">Question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glish 12 – Ms. McClos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 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NAME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ene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o is Fleanc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at might be the cursed thoughts that Banquo refers to, “Merciful powers,/ Restrain in me the cursed thoughts that nature/ Gives way in repose”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fter denying that he has been thinking about the witches and their predictions, Macbeth makes a request of Banquo.  What does Macbeth request of Banqu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at answer does Banquo give to Macbeth’s request? What does his answer tell us about Banqu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s Macbeth remains alone in the courtyard, his second soliloquy reveals his state of mind by talking about a dagger. What are the different ways in which Macbeth sees the dagger?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a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b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at are the two things that are significant about the dagger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Foreshadows what even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Tell us what about Macbeth’s state of mind?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ind w:left="7200" w:firstLine="7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124585" cy="13716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0" w:firstLine="7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0" w:firstLine="7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at is the significance of the bell at the end of Scene 1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cene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is scene opens to reveal Lady Macbeth waiting for her husband to come out of Duncan’s bedroom. What happened offstage between these scen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efore Macbeth enters, what sign of weakness do we see in Lady Macbeth for not killing Duncan herself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is Macbeth’s state of mind after the murder? How do you know thi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s a result of anxiety, Macbeth forgot to do one thing. What did he forget to d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ady Macbeth says, “My hands are of your color, but I shame/ To wear so white!” What does she mea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does Macbeth wish for in the closing lines of this scene? Wh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ene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mic Relief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o why do you think Shakespeare includes the role of the porter at this moment in the play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are the strange, natural events that occur in the night that Lennox speaks of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640" w:hanging="0"/>
        <w:rPr>
          <w:b/>
          <w:b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875030" cy="133286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atmosphere? How do these events contribute to the atmosphere of the pla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discovers the murdered Dunca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reason does Macbeth give for killing the guard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do you think the real reason is for his action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t this point, Lady Macbeth faints.  Why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anquo suggests that everyone get dressed and meet in council to see what can be done to handle what Banquo is sure is an act of treason. Left alone for a few minutes, Malcolm and Donaldbain, however, agree to flee to England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does their decisions affect the rising action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cene 4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his final scene in Act II opens up with Ross, a nobleman, conversing with an old man just outside Inverness. What do you learn from their convers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Who is assumed to have killed Duncan? Why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acbeth has been named the new king and will be crowned at Scone. Why doesn’t Macduff g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Explain the old man’s final lines, “God’s benison go with you, and with those/ That would make good of bad, and friends of foes!”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914525" cy="260032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96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gladstone.vsb.bc.ca/library/Daggers.gif&amp;imgrefurl=http://gladstone.vsb.bc.ca/library/teachproj.htm&amp;h=132&amp;w=98&amp;sz=4&amp;hl=en&amp;start=22&amp;tbnid=h6HcaDL19BSeKM:&amp;tbnh=92&amp;tbnw=68&amp;prev=/images%3Fq%3Dmacbeth%2B%252B%2Bdaggers%26start%3D20%26ndsp%3D20%26svnum%3D10%26hl%3Den%26lr%3D%26sa%3D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www.traces.nu/artifacts_mediaeval_pewter/pewterbell1.jpg&amp;imgrefurl=http://www.traces.nu/artefacts_medieval_pewter_various&amp;h=237&amp;w=200&amp;sz=100&amp;hl=en&amp;start=12&amp;tbnid=POr2dDT4g5J-9M:&amp;tbnh=109&amp;tbnw=92&amp;prev=/images%3Fq%3Dbells%2B%252B%2Bpicture%2B%252B%2B15th%2Bcentury%26ndsp%3D20%26svnum%3D10%26hl%3Den%26lr%3D%26sa%3D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m/imgres?imgurl=http://deanzacharyart.com/gallery/Macbeth_Crown_Wtrmk.jpg&amp;imgrefurl=http://deanzacharyart.com/gallery.html&amp;h=950&amp;w=699&amp;sz=711&amp;hl=en&amp;start=1&amp;tbnid=lioB2gr1G7CFtM:&amp;tbnh=148&amp;tbnw=109&amp;prev=/images%3Fq%3Dcrown%2B%252B%2Bmacbeth%26svnum%3D10%26hl%3Den%26lr%3D%26sa%3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5:07:00Z</dcterms:created>
  <dc:creator> </dc:creator>
  <dc:description/>
  <dc:language>en-US</dc:language>
  <cp:lastModifiedBy>umsd</cp:lastModifiedBy>
  <cp:lastPrinted>2006-12-13T11:14:00Z</cp:lastPrinted>
  <dcterms:modified xsi:type="dcterms:W3CDTF">2006-12-13T16:15:00Z</dcterms:modified>
  <cp:revision>4</cp:revision>
  <dc:subject/>
  <dc:title>Macbeth   Questions </dc:title>
</cp:coreProperties>
</file>